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77355648"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2079977711"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203037635"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2074533092"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950928588"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913490891"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726028372"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798138326"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226810684"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96447396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490497647"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14211485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291055625"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2010513770"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342840866"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325990948"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751328035"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